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：</w:t>
      </w:r>
      <w:r>
        <w:rPr>
          <w:rFonts w:cs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3640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学位论文检测申请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成绩单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表期刊论文及其他成果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学位论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改记录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答辩表决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评阅意见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申请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授予建议名单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培养手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答辩现场照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39:16Z</dcterms:created>
  <dc:creator>Administrator.PC-20200319DDNE</dc:creator>
  <dc:description/>
  <dc:language>en-US</dc:language>
  <cp:lastModifiedBy>小强</cp:lastModifiedBy>
  <cp:lastPrinted>2021-12-06T13:44:00Z</cp:lastPrinted>
  <dcterms:modified xsi:type="dcterms:W3CDTF">2022-01-12T06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