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36"/>
          <w:szCs w:val="36"/>
          <w:lang w:val="en-US" w:eastAsia="zh-CN"/>
        </w:rPr>
        <w:t>湖州师范学院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硕士研究生课程</w:t>
      </w:r>
      <w:r>
        <w:rPr>
          <w:rFonts w:ascii="仿宋_GB2312;仿宋" w:hAnsi="仿宋_GB2312;仿宋" w:cs="仿宋_GB2312;仿宋" w:eastAsia="仿宋_GB2312;仿宋"/>
          <w:b/>
          <w:sz w:val="36"/>
          <w:szCs w:val="36"/>
          <w:lang w:val="en-US" w:eastAsia="zh-CN"/>
        </w:rPr>
        <w:t>考查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格式要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一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课程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考查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绩和评语由任课教师用红色签字笔手写完成，并签字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二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论文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或报告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题目采用黑体小二号字居中书写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三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作者信息按照“年级，学科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专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作者姓名”采用仿宋四号字居中书写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四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摘要和关键词的中文标题为采用黑体五号字顶格书写，其内容为楷体五号字，行间距为单倍行间距。关键词均以“；”分割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五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论文或报告正文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正文小节采用阿拉伯数字编号全部顶格排，节的一级标题采用黑体四号字体，二级标题为黑体小四号，正文中文采用宋体小四号，英文采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Times New Roman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小四号，行间距统一为固定值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磅。图题、表题以及图表的内容均为宋体五号字体。图、表和公式的样式请参见实例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六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页眉与页码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首页页眉采用宋体小五号字居中书写，文字为“《          》研究生课程论文”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论文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或报告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的页码用阿拉伯数字连续编码，采用宋体小五号字居中书写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七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致谢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致谢”以黑体小四号字左对齐，内容同文章正文格式。致谢可省略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八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参考文献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参考文献”以五号黑体字左对齐书写，另起行列出参考文献，中文用宋体小五号，英文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Times New Roman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小五号。每一参考文献条目的最后均以“．”结束。作者不超过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位时全部列出，超过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位时列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位，后面加“等”字或 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et al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多个责任者之间以“，”分隔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textAlignment w:val="auto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6:28:00Z</dcterms:created>
  <dc:creator>sec</dc:creator>
  <dc:description/>
  <dc:language>en-US</dc:language>
  <cp:lastModifiedBy>IFeng6</cp:lastModifiedBy>
  <cp:lastPrinted>2011-05-10T08:05:00Z</cp:lastPrinted>
  <dcterms:modified xsi:type="dcterms:W3CDTF">2025-11-21T02:02:0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7C6275962431692205F0BC074EDF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jZmNzUyMmUzZGNhM2VmODJjMjA4MTY5NmQ4NDY5NjUiLCJ1c2VySWQiOiI5NDg1NTMxMzMifQ==</vt:lpwstr>
  </property>
</Properties>
</file>