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5" w:leader="none"/>
        </w:tabs>
        <w:spacing w:lineRule="auto" w:line="24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：校院两级导师书院培训会选题参考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582"/>
        <w:gridCol w:w="4677"/>
        <w:gridCol w:w="1923"/>
      </w:tblGrid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级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别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题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类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学位法》解读与宣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</w:rPr>
              <w:t>通识类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bookmarkStart w:id="0" w:name="OLE_LINK5"/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级</w:t>
            </w:r>
            <w:bookmarkEnd w:id="0"/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高校青年教师压力管理与心理调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bookmarkStart w:id="1" w:name="OLE_LINK6"/>
            <w:r>
              <w:rPr>
                <w:sz w:val="24"/>
                <w:szCs w:val="24"/>
              </w:rPr>
              <w:t>通识类</w:t>
            </w:r>
            <w:bookmarkEnd w:id="1"/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师生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沟通心理学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识类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研究生教育文件解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识类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导师立德树人行为准则宣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责任义务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新形势下导师的使命与责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责任义务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学术道德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规范与伦理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责任义务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研究生教育：服务需求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创新发展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责任义务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在线教学对研究生教学的影响和变革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教学改革创新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课程思政融入的对策与实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教学改革创新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跨学科合作与国际期刊论文写作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学术</w:t>
            </w:r>
            <w:r>
              <w:rPr>
                <w:sz w:val="24"/>
                <w:szCs w:val="24"/>
              </w:rPr>
              <w:t>科研</w:t>
            </w:r>
            <w:r>
              <w:rPr>
                <w:sz w:val="24"/>
                <w:szCs w:val="24"/>
                <w:lang w:val="en-US" w:eastAsia="zh-CN"/>
              </w:rPr>
              <w:t>指导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学术发表中的诚信风险及其控制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识类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知识产权法与创新保护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识类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院研究生教育文件解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识类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如何做一个懂学生、促进学生成长的好导师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导师责任义务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构建同向同行的研究生导学关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  <w:szCs w:val="24"/>
              </w:rPr>
              <w:t>导师责任义务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工程伦理教育与案例教学法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教学改革创新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在线教学课例与解析——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文社科类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课程的在线教学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教学改革创新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人文学科科研项目设计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</w:rPr>
              <w:t xml:space="preserve">&amp;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基金申报探议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学术</w:t>
            </w:r>
            <w:r>
              <w:rPr>
                <w:sz w:val="24"/>
                <w:szCs w:val="24"/>
              </w:rPr>
              <w:t>科研</w:t>
            </w:r>
            <w:r>
              <w:rPr>
                <w:sz w:val="24"/>
                <w:szCs w:val="24"/>
                <w:lang w:val="en-US" w:eastAsia="zh-CN"/>
              </w:rPr>
              <w:t>指导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然科学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科研项目设计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</w:rPr>
              <w:t xml:space="preserve">&amp;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  <w:t>基金申报探议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学术</w:t>
            </w:r>
            <w:r>
              <w:rPr>
                <w:sz w:val="24"/>
                <w:szCs w:val="24"/>
              </w:rPr>
              <w:t>科研</w:t>
            </w:r>
            <w:r>
              <w:rPr>
                <w:sz w:val="24"/>
                <w:szCs w:val="24"/>
                <w:lang w:val="en-US" w:eastAsia="zh-CN"/>
              </w:rPr>
              <w:t>指导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新工科时代专业建设与人才培养模式探索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学术</w:t>
            </w:r>
            <w:r>
              <w:rPr>
                <w:sz w:val="24"/>
                <w:szCs w:val="24"/>
              </w:rPr>
              <w:t>科研</w:t>
            </w:r>
            <w:r>
              <w:rPr>
                <w:sz w:val="24"/>
                <w:szCs w:val="24"/>
                <w:lang w:val="en-US" w:eastAsia="zh-CN"/>
              </w:rPr>
              <w:t>指导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其他相关主题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2" w:leader="none"/>
              </w:tabs>
              <w:spacing w:lineRule="auto" w: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其他</w:t>
            </w:r>
          </w:p>
        </w:tc>
      </w:tr>
    </w:tbl>
    <w:p>
      <w:pPr>
        <w:pStyle w:val="Normal"/>
        <w:tabs>
          <w:tab w:val="clear" w:pos="420"/>
          <w:tab w:val="left" w:pos="1402" w:leader="none"/>
        </w:tabs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2:52:00Z</dcterms:created>
  <dc:creator>Administrator</dc:creator>
  <dc:description/>
  <dc:language>en-US</dc:language>
  <cp:lastModifiedBy>小强</cp:lastModifiedBy>
  <cp:lastPrinted>2025-06-05T15:14:00Z</cp:lastPrinted>
  <dcterms:modified xsi:type="dcterms:W3CDTF">2025-06-17T09:22:46Z</dcterms:modified>
  <cp:revision>2</cp:revision>
  <dc:subject/>
  <dc:title>湖师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45F057C3048B6A975C247D05BE324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M0MmZiMDIzODFkNzliMjVlYWM5ZjQwNjM2OTNjMzQiLCJ1c2VySWQiOiIzOTk2NzE5OT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